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pacing w:val="60"/>
          <w:sz w:val="32"/>
          <w:szCs w:val="32"/>
        </w:rPr>
        <w:t xml:space="preserve">РАСПОРЯЖЕНИЕ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5.04.2016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№ </w:t>
      </w:r>
      <w:r>
        <w:rPr>
          <w:sz w:val="28"/>
          <w:szCs w:val="28"/>
          <w:u w:val="single"/>
        </w:rPr>
        <w:t xml:space="preserve">31     </w:t>
      </w:r>
      <w:r>
        <w:rPr>
          <w:sz w:val="28"/>
          <w:szCs w:val="28"/>
        </w:rPr>
        <w:t>_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spacing w:lineRule="exact" w:line="360"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новных показателях деятельности КОГУП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«Вятское поле» в 2016 году</w:t>
      </w:r>
    </w:p>
    <w:p>
      <w:pPr>
        <w:pStyle w:val="ConsNormal"/>
        <w:widowControl/>
        <w:tabs>
          <w:tab w:val="clear" w:pos="709"/>
          <w:tab w:val="left" w:pos="993" w:leader="none"/>
        </w:tabs>
        <w:ind w:right="0" w:firstLine="709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В соответствии с пунктом 9 статьи 10 Закона Кировской области от 06.10.2008 № 287-ЗО «О порядке управления и распоряжения государственным имуществом Кировской области», в целях организации взаимодействия Кировского областного государственного унитарного предприятия по обеспечению субъектов агропромышленного комплекса сельскохозяйственными машинами, </w:t>
      </w:r>
      <w:r>
        <w:rPr>
          <w:spacing w:val="-2"/>
          <w:sz w:val="28"/>
          <w:szCs w:val="28"/>
        </w:rPr>
        <w:t>оборудованием</w:t>
      </w:r>
      <w:r>
        <w:rPr>
          <w:spacing w:val="-4"/>
          <w:sz w:val="28"/>
          <w:szCs w:val="28"/>
        </w:rPr>
        <w:t xml:space="preserve"> и племенными животными «Вятское поле» (далее – КОГУП «Вятское поле») с поставщиками сельскохозяйственных машин, оборудования, племенных животных, семян сельскохозяйственных растений и агрохимикатов (далее – предметы поставки) и субъектами агропромышленного комплекса области (далее – субъекты АПК) на основании решений технико-экономической комиссии министерства по обеспечению субъектов АПК сельскохозяйственными машинами, оборудованием, племенными животными, семенами сельскохозяйственных растений и агрохимикатами (протокол заседания № 1 от 27.01.2016)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ознаграждение (тариф) КОГУП «Вятское поле» за оказание в 2016 году услуг по приобретению для субъектов АПК и страхованию предметов поставки в размере 3,08 процента стоимости предметов поставки, не возмещенной субъектом АПК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оменклатуру сельскохозяйственных машин и оборудования, которые могут быть приобретены в 2016 году Кировским областным государственным унитарным предприятием по обеспечению субъектов агропромышленного комплекса сельскохозяйственными машинами, оборудованием и племенными животными «Вятское поле» для субъектов агропромышленного комплекса области, согласно приложению № 1</w:t>
      </w:r>
      <w:r>
        <w:rPr>
          <w:rFonts w:cs="Times New Roman" w:ascii="Times New Roman" w:hAnsi="Times New Roman"/>
          <w:spacing w:val="-12"/>
          <w:sz w:val="28"/>
          <w:szCs w:val="28"/>
        </w:rPr>
        <w:t>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Номенклатуру сельскохозяйственных племенных животных, которые могут быть приобретены в 2016 году Кировским областным государственным унитарным предприятием по обеспечению субъектов агропромышленного комплекса сельскохозяйственными машинами, оборудованием и племенными животными «Вятское поле» для субъектов агропромышленного комплекса области, согласно приложению № 2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Номенклатуру семян сельскохозяйственных растений, которые могут быть приобретены в 2016 году Кировским областным государственным унитарным предприятием по обеспечению субъектов агропромышленного комплекса сельскохозяйственными машинами, оборудованием и племенными животными «Вятское поле» для субъектов агропромышленного комплекса области, согласно приложению № 3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Номенклатуру агрохимикатов, которые могут быть приобретены в 2016 году Кировским областным государственным унитарным предприятием по обеспечению субъектов агропромышленного комплекса сельскохозяйственными машинами, оборудованием и племенными животными «Вятское поле» для субъектов агропромышленного комплекса области, согласно приложению № 4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единственной категорией субъектов АПК, для которой КОГУП «Вятское поле» может приобретать в 2016 году предметы поставки, являются сельскохозяйственные товаропроизводители области, признанные таковыми в соответствии с частью 1 статьи 3 Федеральным законом от 29.12.2006 № 264-ФЗ «О развитии сельского хозяйства», 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естьянские </w:t>
      </w:r>
      <w:r>
        <w:rPr>
          <w:rFonts w:cs="Times New Roman" w:ascii="Times New Roman" w:hAnsi="Times New Roman"/>
          <w:spacing w:val="-2"/>
          <w:sz w:val="28"/>
          <w:szCs w:val="28"/>
        </w:rPr>
        <w:t>(фермерские) хозяйства в соответствии с Федеральным законом от 11.06.2003</w:t>
      </w:r>
      <w:r>
        <w:rPr>
          <w:rFonts w:cs="Times New Roman" w:ascii="Times New Roman" w:hAnsi="Times New Roman"/>
          <w:sz w:val="28"/>
          <w:szCs w:val="28"/>
        </w:rPr>
        <w:t xml:space="preserve"> № 74-ФЗ «О крестьянском (фермерском) хозяйстве», зарегистрированные на территории Кировской области.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ГУП «Вятское поле» заключать договоры с поставщиками предметов поставки и субъектами АПК на условиях, предусмотренных пунктами 1 и 2 настоящего распоряжен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возложить на заместителя министра сельского хозяйства и продовольствия Кировской области Софронова Е.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5. Отделу организационной, кадровой и мобилизационной работы опубликовать распоряжение в порядке, установленном для официального опубликования норматив</w:t>
        <w:softHyphen/>
        <w:t xml:space="preserve">ных правовых актов министерств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6. Настоящее распоряжение вступает в силу со дня его опубликования и распространяется на правоотношения, возникшие с 01.01.2016. </w:t>
      </w:r>
    </w:p>
    <w:p>
      <w:pPr>
        <w:pStyle w:val="Normal"/>
        <w:tabs>
          <w:tab w:val="clear" w:pos="709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инистр сельск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хозяйства и продовольств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</w:t>
        <w:tab/>
        <w:tab/>
        <w:tab/>
        <w:tab/>
        <w:tab/>
        <w:tab/>
        <w:t xml:space="preserve">              А.А. Котлячко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425" w:top="95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662004797" r:id="rId1"/>
      </w:object>
    </w:r>
  </w:p>
  <w:p>
    <w:pPr>
      <w:pStyle w:val="Header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6:11:00Z</dcterms:created>
  <dc:creator>V</dc:creator>
  <dc:description/>
  <cp:keywords/>
  <dc:language>en-US</dc:language>
  <cp:lastModifiedBy>Павел А. Скорев</cp:lastModifiedBy>
  <cp:lastPrinted>2016-04-26T17:46:00Z</cp:lastPrinted>
  <dcterms:modified xsi:type="dcterms:W3CDTF">2016-04-28T13:56:00Z</dcterms:modified>
  <cp:revision>167</cp:revision>
  <dc:subject/>
  <dc:title>Приложение № 1</dc:title>
</cp:coreProperties>
</file>